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членов профсоюза МОУ Совхозная сош на 2007 – 2008 г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340"/>
        <w:gridCol w:w="4320"/>
      </w:tblGrid>
      <w:tr>
        <w:trPr>
          <w:trHeight w:val="36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або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trHeight w:val="2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валенко Л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9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стромина Л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19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. по УВР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ихотских Р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19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. по ВР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Межова Н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19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пова Л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19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Бурсов Б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19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ОБЖ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Филатов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19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Якушова Е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19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. класс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Неупокоева О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19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.класс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Гончаров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19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-к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Петрова О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19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ПД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Образцов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19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Попов В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9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Зубарева М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19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жатая, учитель математики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Фиткулёва Ю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19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Журавлёва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19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Пушкина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9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.класс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Тюнина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19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Скарга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19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нт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Корнило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19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ца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 Жданова Н.Ф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19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ца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Кочегарова Л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19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ца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 Волобуева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19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ца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Савина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9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ж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Щёголова А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19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хоз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 Семченко Л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19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Агутова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19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.класс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Борисова Л. 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19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ж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Ерина О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9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ПД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Блинова В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8.19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ж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Трофимова Е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2.19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деробщица 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 Чаленко Е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19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остранного язык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Петров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9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 Крячков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19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.я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школы                                 /Коваленко Л.Н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45:00Z</dcterms:created>
  <dc:creator>OEM</dc:creator>
  <dc:description/>
  <cp:keywords/>
  <dc:language>en-US</dc:language>
  <cp:lastModifiedBy>OEM</cp:lastModifiedBy>
  <cp:lastPrinted>2007-10-17T10:57:00Z</cp:lastPrinted>
  <dcterms:modified xsi:type="dcterms:W3CDTF">2007-10-17T06:58:00Z</dcterms:modified>
  <cp:revision>5</cp:revision>
  <dc:subject/>
  <dc:title/>
</cp:coreProperties>
</file>